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mber Hawkins</w:t>
      </w:r>
    </w:p>
    <w:p>
      <w:pPr>
        <w:pStyle w:val="Normal"/>
        <w:spacing w:lineRule="auto" w:line="480"/>
        <w:rPr/>
      </w:pPr>
      <w:r>
        <w:rPr/>
        <w:t>EDU 262</w:t>
      </w:r>
    </w:p>
    <w:p>
      <w:pPr>
        <w:pStyle w:val="Normal"/>
        <w:spacing w:lineRule="auto" w:line="480"/>
        <w:rPr/>
      </w:pPr>
      <w:r>
        <w:rPr/>
        <w:t>Essential Belief Statement</w:t>
      </w:r>
    </w:p>
    <w:p>
      <w:pPr>
        <w:pStyle w:val="Normal"/>
        <w:spacing w:lineRule="auto" w:line="480"/>
        <w:rPr/>
      </w:pPr>
      <w:r>
        <w:rPr/>
        <w:tab/>
        <w:t xml:space="preserve">I’m interested in teaching young adolescents because I feel that this age group is very dynamic and engaging. At this age students change very quickly and it is exciting to watch as they begin to discover themselves. Also, at this age students are so excited to learn, and it makes for a good classroom environment. I like this age group because they are pretty self-sufficient; I felt with the elementary grades I was more of a babysitter then a teacher. Another reason I like this age group is because you don’t have to be overly cautious with what you say; in the elementary grades, it is very easy to upset the students because they are so young. Also, you don’t have to explain every little thing to young adolescents; you can give them directions and have them work on something without you coaching them through each step. </w:t>
      </w:r>
    </w:p>
    <w:p>
      <w:pPr>
        <w:pStyle w:val="Normal"/>
        <w:spacing w:lineRule="auto" w:line="480"/>
        <w:rPr/>
      </w:pPr>
      <w:r>
        <w:rPr/>
        <w:tab/>
        <w:t>For middle school I went to three different schools and each was set up differently. For a little of sixth grade I went to Cathedral School in Portland, Maine; there the school is K-8, but you spend the entire day with your classroom. The majority of your time was spent in your classroom, but for some specialized classes you would switch classrooms with the 7</w:t>
      </w:r>
      <w:r>
        <w:rPr>
          <w:vertAlign w:val="superscript"/>
        </w:rPr>
        <w:t>th</w:t>
      </w:r>
      <w:r>
        <w:rPr/>
        <w:t xml:space="preserve"> or 8</w:t>
      </w:r>
      <w:r>
        <w:rPr>
          <w:vertAlign w:val="superscript"/>
        </w:rPr>
        <w:t>th</w:t>
      </w:r>
      <w:r>
        <w:rPr/>
        <w:t xml:space="preserve"> students. At this time period I began to get picked on since I had curly hair and was heavier then the other students; this caused me for the first time to be self-conscious. Some other big things during these years were my grandmother dying, my best friends moving to other states/counties and moving to a crappy neighborhood where I didn’t know anyone. Other then these things, I don’t really remember much from that school. </w:t>
      </w:r>
    </w:p>
    <w:p>
      <w:pPr>
        <w:pStyle w:val="Normal"/>
        <w:spacing w:lineRule="auto" w:line="480"/>
        <w:rPr/>
      </w:pPr>
      <w:r>
        <w:rPr/>
        <w:tab/>
        <w:t xml:space="preserve">Next I went to a small private school, with only about ten students, in Scarborough Maine. At this school, which was in a church, there was a variety of different age groups. So, for most of the day, there was a set schedule, but most of the time you did the work on your own because everyone was doing different work. For example, during math, we’d all take out our Saxon math books and do the assignments then grade them ourselves. I remember this used to frustrate me because some of the concepts I didn’t understand and there wasn’t much help available since the one teacher had to help the other students as well. At this school I really struggled with the school work, something that had never happened anywhere else. I also began to become very competitive with my grades because I wanted to outdo the other students. The big thing that started happening to me was the increased amount of negative attention I received. I was made fun of because of my eyebrows, hair, and weight. At the same time my mother had just gotten married to a man she knew for one month and I remember feeling like I had no where to turn to. </w:t>
      </w:r>
    </w:p>
    <w:p>
      <w:pPr>
        <w:pStyle w:val="Normal"/>
        <w:spacing w:lineRule="auto" w:line="480"/>
        <w:rPr/>
      </w:pPr>
      <w:r>
        <w:rPr/>
        <w:tab/>
        <w:t>Lastly, I went to Lincoln Middle School in Portland, Maine. Here the school was separated by grade; then each grade was separated into houses and the houses separated into sections. I remember feeling very out of place here because the classes and the school were much larger then I had ever experienced. Since I was there for seventh grade even though I would be going into the ninth grade the next year, I felt out of place since I was older than all of my classmates. Also, because of all the teasing I had experienced I felt awkward around me peers, I didn’t know how to talk to them because I was afraid of being picked on; because of these things I basically shutdown, I’d go to class with a book in hand and just read. I’d read when there was downtime in the day like recess or lunch instead of making friends; I would just stand or sit by myself and read. So much changed during these years, more than I had realized; for example I moved three times during my middle school years.</w:t>
      </w:r>
    </w:p>
    <w:p>
      <w:pPr>
        <w:pStyle w:val="Normal"/>
        <w:spacing w:lineRule="auto" w:line="480"/>
        <w:rPr/>
      </w:pPr>
      <w:r>
        <w:rPr/>
        <w:tab/>
        <w:t xml:space="preserve">I think these experiences will make me more observant of my student’s needs. I believe that because I had the crappy middle school experience I will be more emphatic with my students and will be better prepared to help them. I’ve always felt that my background would make me a good teacher, because I can understand where my students are coming from. I think one of the big needs of middle school students is for them to have the support and understanding of their teachers. When students transition from elementary school to middle school they are shocked because they find that they don’t have the rapport with their teachers that they did in elementary school. </w:t>
      </w:r>
    </w:p>
    <w:p>
      <w:pPr>
        <w:pStyle w:val="Normal"/>
        <w:spacing w:lineRule="auto" w:line="480"/>
        <w:rPr/>
      </w:pPr>
      <w:r>
        <w:rPr/>
        <w:tab/>
        <w:t>I hope to maintain the balance between teacher and friend with my middle school students. I want them to know that they can come to me, but I want to also respect me as their teacher. I want my classroom to have a fun and inviting atmosphere; I want my students to have a good time learning, but I want to make sure that they are still learning. I want to maintain a good hands on/minds on classroom. One of my fears is that my height will hinder my students from respecting me; when I walk into middle schools about ninety percent of the students are taller than me. Even though these two fears are opposite of one another, I am afraid of being too lenient or too strict with my students. My questions are as follows: How do you maintain the balance in a classroom? How do you cater to a diverse classroom and make sure not to leave out students? How do you know when enough is enough? How do you get parents involved in their child’s learning exper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2:52:00Z</dcterms:created>
  <dc:creator>owner</dc:creator>
  <dc:description/>
  <cp:keywords/>
  <dc:language>en-US</dc:language>
  <cp:lastModifiedBy>owner</cp:lastModifiedBy>
  <dcterms:modified xsi:type="dcterms:W3CDTF">2010-01-26T22:52:00Z</dcterms:modified>
  <cp:revision>2</cp:revision>
  <dc:subject/>
  <dc:title>Amber Hawkins</dc:title>
</cp:coreProperties>
</file>